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32008976470 ОТ 12.03.2020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А ПРАВО ЗАКЛЮЧЕНИЯ ДОГОВОРА НА ОКАЗАНИЕ УСЛУГ ПО ТЕХНИЧЕСКОЙ ПОДДЕРЖКЕ VMWARE VSPHERE 6 ENTERPRISE PLUS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6.03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АЗАНИЕ УСЛУГ ПО ТЕХНИЧЕСКОЙ ПОДДЕРЖКЕ VMWARE VSPHERE 6 ENTERPRISE PLUS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6449"/>
        <w:gridCol w:w="644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апреля 2020 года 12:00:00 (время московское)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02» апрел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ТП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13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аукционного торга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07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09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14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8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аукционного торга), подведения итогов закуп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7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0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4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. 7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02» апреля 2020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апреля 2020 года 12:00:00 (время московское) 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8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2» апреля 2020 года 12:00:00 (время московско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«13» апре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2020 года 12:00:00 (время московское) </w:t>
            </w:r>
          </w:p>
        </w:tc>
      </w:tr>
      <w:tr>
        <w:trPr>
          <w:trHeight w:val="3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7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>Аукционный торг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«09» апреля 2020 года 12:00 (время московск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«14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Рассмотрение Заявок: «17» апреля 2020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Аукционный торг: «20» апреля 2020 года 12:00 (время московско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Подведение итогов закупки: «24» апре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10 Документации о закупке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bookmarkStart w:id="0" w:name="форма2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  <w:bookmarkEnd w:id="0"/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2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26» марта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, порядок, дата и время окончания срока предоставления Участникам закупки разъяснений положений документации о закупк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5» марта 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6» апреля 2020 года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12:00:00 (время московское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3-26T14:58:00Z</cp:lastPrinted>
  <dcterms:modified xsi:type="dcterms:W3CDTF">2020-03-26T10:20:00Z</dcterms:modified>
  <cp:revision>23</cp:revision>
  <dc:subject/>
  <dc:title/>
</cp:coreProperties>
</file>